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ding A Weather Underground Widget</w:t>
      </w:r>
    </w:p>
    <w:p>
      <w:pPr>
        <w:pStyle w:val="Normal"/>
        <w:jc w:val="center"/>
        <w:rPr>
          <w:sz w:val="28"/>
        </w:rPr>
      </w:pPr>
      <w:hyperlink r:id="rId2">
        <w:r>
          <w:rPr>
            <w:rStyle w:val="InternetLink"/>
            <w:sz w:val="28"/>
          </w:rPr>
          <w:t>http://www.wunderground.com/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114300" cy="1028700"/>
                <wp:effectExtent l="9525" t="1270" r="298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116.95pt,95.6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Open website.  Type in zip code or city name.  Press ENTE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20650</wp:posOffset>
            </wp:positionV>
            <wp:extent cx="4000500" cy="1485900"/>
            <wp:effectExtent l="0" t="0" r="0" b="0"/>
            <wp:wrapTight wrapText="bothSides">
              <wp:wrapPolygon edited="0">
                <wp:start x="-49" y="0"/>
                <wp:lineTo x="-49" y="-2668"/>
                <wp:lineTo x="21600" y="-2668"/>
                <wp:lineTo x="21600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33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99390</wp:posOffset>
            </wp:positionV>
            <wp:extent cx="4457700" cy="2286000"/>
            <wp:effectExtent l="0" t="0" r="0" b="0"/>
            <wp:wrapTight wrapText="bothSides">
              <wp:wrapPolygon edited="0">
                <wp:start x="-32" y="0"/>
                <wp:lineTo x="-32" y="-16068"/>
                <wp:lineTo x="21600" y="-16068"/>
                <wp:lineTo x="21600" y="0"/>
                <wp:lineTo x="-3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8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74295</wp:posOffset>
                </wp:positionV>
                <wp:extent cx="457200" cy="800100"/>
                <wp:effectExtent l="8890" t="63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85pt" to="89.95pt,68.8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56515</wp:posOffset>
            </wp:positionV>
            <wp:extent cx="4457700" cy="2414905"/>
            <wp:effectExtent l="0" t="0" r="0" b="0"/>
            <wp:wrapTight wrapText="bothSides">
              <wp:wrapPolygon edited="0">
                <wp:start x="-32" y="0"/>
                <wp:lineTo x="-32" y="968582"/>
                <wp:lineTo x="21600" y="968582"/>
                <wp:lineTo x="21600" y="0"/>
                <wp:lineTo x="-3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3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1828800" cy="14859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t the bottom of the page is a box to click if you want a weather sticker (widget). Click “Get Your Weather Sticker.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4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t the bottom of the page is a box to click if you want a weather sticker (widget). Click “Get Your Weather Sticker.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17475</wp:posOffset>
                </wp:positionV>
                <wp:extent cx="48006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e entire page is full of choices, from very basic to the more elabor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9.2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e entire page is full of choices, from very basic to the more elabor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Click your preference.  You will see an HTML code.  Right click and copy that code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5486400" cy="2857500"/>
            <wp:effectExtent l="0" t="0" r="0" b="0"/>
            <wp:wrapTight wrapText="bothSides">
              <wp:wrapPolygon edited="0">
                <wp:start x="-32" y="0"/>
                <wp:lineTo x="-32" y="-22423"/>
                <wp:lineTo x="21600" y="-22423"/>
                <wp:lineTo x="21600" y="0"/>
                <wp:lineTo x="-3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81610</wp:posOffset>
                </wp:positionV>
                <wp:extent cx="914400" cy="571500"/>
                <wp:effectExtent l="0" t="825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3pt" to="260.95pt,59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-51435</wp:posOffset>
                </wp:positionV>
                <wp:extent cx="16090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n click widget on the wiki editing tool b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4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n click widget on the wiki editing tool b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86400" cy="22834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8504" r="-3" b="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5486400" cy="2171700"/>
            <wp:effectExtent l="0" t="0" r="0" b="0"/>
            <wp:wrapTight wrapText="bothSides">
              <wp:wrapPolygon edited="0">
                <wp:start x="-32" y="18526"/>
                <wp:lineTo x="-32" y="15378"/>
                <wp:lineTo x="21600" y="15378"/>
                <wp:lineTo x="21600" y="18526"/>
                <wp:lineTo x="-32" y="18526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22210" r="-3" b="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-430530</wp:posOffset>
                </wp:positionV>
                <wp:extent cx="1371600" cy="228600"/>
                <wp:effectExtent l="635" t="5080" r="127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33.9pt" to="278.95pt,-15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2514600</wp:posOffset>
            </wp:positionV>
            <wp:extent cx="5486400" cy="2057400"/>
            <wp:effectExtent l="0" t="0" r="0" b="0"/>
            <wp:wrapTight wrapText="bothSides">
              <wp:wrapPolygon edited="0">
                <wp:start x="-32" y="15528"/>
                <wp:lineTo x="-32" y="12800"/>
                <wp:lineTo x="21600" y="12800"/>
                <wp:lineTo x="21600" y="15528"/>
                <wp:lineTo x="-32" y="15528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21291" r="-3" b="12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-1044575</wp:posOffset>
                </wp:positionV>
                <wp:extent cx="1600200" cy="457200"/>
                <wp:effectExtent l="635" t="1587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82.25pt" to="314.95pt,-46.3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-743585</wp:posOffset>
                </wp:positionV>
                <wp:extent cx="14947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“Other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58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“Other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-1391920</wp:posOffset>
                </wp:positionV>
                <wp:extent cx="1266190" cy="16090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ght click and paste.  This will embed the code in this box. Click “Save.”  Then Click save on the wiki editing tool b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-109.6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ght click and paste.  This will embed the code in this box. Click “Save.”  Then Click save on the wiki editing tool b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nderground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7:32:00Z</dcterms:created>
  <dc:creator>dkelly</dc:creator>
  <dc:description/>
  <dc:language>en-US</dc:language>
  <cp:lastModifiedBy>dkelly</cp:lastModifiedBy>
  <dcterms:modified xsi:type="dcterms:W3CDTF">2010-03-22T17:49:00Z</dcterms:modified>
  <cp:revision>1</cp:revision>
  <dc:subject/>
  <dc:title>Adding A Weather Underground Widget</dc:title>
</cp:coreProperties>
</file>